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  <w:lang w:val="en-US" w:eastAsia="en-US"/>
        </w:rPr>
      </w:pPr>
      <w:r>
        <w:rPr>
          <w:rFonts w:cs="Verdana" w:ascii="Verdana" w:hAnsi="Verdana"/>
          <w:b/>
          <w:color w:val="000000"/>
          <w:sz w:val="17"/>
          <w:szCs w:val="17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1981200" cy="2171700"/>
                <wp:effectExtent l="0" t="8890" r="0" b="81915"/>
                <wp:wrapNone/>
                <wp:docPr id="1" name="Tre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1718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ree" path="l0,-2147483644l9257,-2147483644l9257,21600l12343,21600l12343,-2147483644ec21600,-2147483644,12343,-2147483645,18514,-2147483645c12343,-2147483647,15429,-2147483647,10800,0c6171,-2147483647,9257,-2147483647,3086,-2147483645c9257,-2147483645,0,0,3211264,0c-2125463552,1446095627,0,0,498073600,2130388906c0,0,1518354440,2125735293,3211264,0c-2073034752,353100,1161428992,820526514,521726510,2130388906c0,0,1518354440,2125735293,3211264,0c983040,131087,65537,-2147483645,74793,-2147483645c74793,81920,77879,2125742080,5308416,0c-1293942784,1446095626,1161428992,820526514,1011214894,65536c707821568,0,404422656,65536,606699520,65536c202276864,196608,606699520,196608,32768,0c3211264,0,-2143289344,1446095627,1161428992,820526514c66120238,1446299719,0,0,1881145344,1446299254c2162688,0,65536,1048577,761,22454c21069,28282,3211264,0,-2106589184,1446095627c0,0,521666560,2130388906,0,0c1518354432,2125735293,3211264,0,-2138046464,1446095627c1161428992,820526514,4581934,6553710,6357070,6619245c6619136,2125725696,5308416,0,-1117782016,1446095626c1161428992,820526514,486074926,2130388906,1703936,0c91226112,1446299719,90177536,1446299719,-62914560,1446299718c-63963136,1446299718,0,0,3211264,0c502267904,2130388906,65536,65536,498073600,2130388906c0,196608,1518338048,2125735293,3211264,0c85983232,1446299719,484442112,2130387903,521666560,2130388906c0,0,3162120,0,5242880,0c-2099249152,1446095627,1161428992,820526514,59950,-2147483647c3086,-2147483645,0,-2147483644,15429,-2147483647c18514,-2147483645,21600,-2147483644,0,0c5308416,0,-2116026368,1446095627,1161428992,820526514c536996398,21430272,65536,196608,536936448,21430272c131072,65536,536936448,67239936,65536,196608c0,0,123797504,0,65536,109314048c812384256,825371948,942946100,875836979,892483948,841821239c876033073,875967288,842624052,841758517,808465969,858927468c841757492,808465969,858927468,757871412,926167346,909326388c1667576884,808857906,841821232,876033073,875967288,842083380c741553203,875639341,859321399,741684278,825571377,841821236c876033073,875967288,842097461,741553203,875639341,859321399l741815350,842282289l841821241,876033073l875967288,808528951l741355576,825647920ec757870903,926167346,909326388,959199028,741815602,875639341c859321399,741815350,909652019,825371948,942946100,892614195c892483939,841821239,876033073,875967288,741354549,842214448c909259057,1664101428,842084909,859190325,741487925,909390897c909457712,808204082,875311148,925907001,808465971,858862124c943207216,1664495673,741354544,942748977,875836723,841756724c926233137,959591731,842214451,909259057,1664101428,925905453c875769907,741487927,825439539,824979504,875640369,960051250c842542130,909260080,741617973,925970997,825570866,825371696c942878771,909130040,808202339,825569580,875901752,741356596c892481842,842347319,858534713,842084658,808203318,859322723c741356592,808530737,908867384,926102837,825371948,942946100c892614195,926168876,757871417,926167346,909326388,929248564c859387700,959526956,925642802,959920183,842084908,842282805c741357616,942682933,741749044,825058096,959658290,943141428c875637812,959460916,909260341,909193516,942814257,741488953c892351032,825570866,808528948,825372977,876165172,892679724c929248819,842544944,943076657,875311148,842282032,909456946c892679724,908867123,959854128,808596793,892679724,845362739c926036528,875968566,909717804,741879862,909520950,842348857c959523888,942683702,926036780,808204342,825373539,875967025c757870636,859058482,859387954,824980532,808858676,842413369c825306167,842281270,842611000,808597548,892744245,912471089c808595766,741880626,909390897,926497074,808204593,824979500c825309240,875771188,875637812,959591988,875901497,909193827c943207986,908865580,909325621,875573548,926364984,825636652c875704876,845362229,959852593,842543660,858534456,842084658c808203318,825371948,943011376,876097849,875835692,892940342c1664561718,741354544,909193781,909456950,825371696,942878771c909130040,808202284,825569635,875901752,741487412,892481842c842347319,858534713,842084658,808203318,825371948,875575347c875967542,875835692,892940342,1664561718,825635121,959984180c942420537,842346546,875640118,943010860,875772209,892679724c808531763,892548652,808923191,825636396,892613177,825636451c909324601,842084908,892483381,741751094,942682933,741749044c825044016,926363953,825242168,875637814,959460916,909260341c909193571,942814257,741488953,892351032,825570866,942943284c876032054,741749305,808661298,959985715,824981040,959655991c808203827,842086755,825308722,875637810,959591988,959526713c825243948,859125559,875637814,959591988,959526713,842411308c892612921,824979510,842413108,825702713,908944184,859191603l741749553,909390897m926497074,808204337l858533932,842084658c808203318,842020195,959919666,841757744,858796849,809056312c892742710,741749557,859125046,959720502,859254840,741355574c808661298,959985715,811808304,909717804,741879862,942748977c808989491,841758772,926233137,959591731,842214451,909259057c1664101428,943273272,842215987,875835692,960049718,741945655c875837492,825307700,825371698,942878771,858798391,825373996c892745270,841756726,858796849,809056312,741368630,825437232c842084918,741354544,842281525,741357624,841835312,842610992c892418356,875637810,959460916,926037557,909193516,942814257c741488953,892351032,825570866,959786036,741356857,875639341c859321399,1664562230,909652019,825371948,942946100,892614195c757870636,926167346,909326388,824980532,959591477,825371948c942946100,926168627,892875107,757871665,926167346,909326388c841758004,808465969,825371948,942946100,875836979,808202284c808662371,909194296,757870636,909193522,859189808,824981558c808858676,842413369,825306167,842281270,842611000,808597548c892744245,895693873,960050739,943272758,875639340,926036019c892742706,741749557,909523249,892090416,859387443,942945334c875639340,926036019,858874674,842477617,892679724,892089907c859387443,942945334,842479148,859388211,892742710,741749557c909523249,811808816,824979500,959918898,875574583,908865580c909325621,959459628,808726835,946026548,942879281,909455924c892483628,959526707,959199284,876163636,808464694,892811308c959853368,942422327,942944825,942946611,825505836,842084920c946026803,858797623,859254835,892811308,842479161,942422072c842412596,842346548,825505836,892876087,942421809,909391920c959854901,943011884,876032569,14390,0,0c0,0,0,0,0,0c0,0,123731968,0,240123904,0c0,234946560,812384256,825371948,942946100,875836979c892483948,841821239,876033073,875967288,842624052,841758517c808465969,858927468,841757492,808465969,858927468,757871412c926167346,909326388,1667576884,808857906,841821232,876033073c875967288,842083380,741553203,875639341,859321399,741684278c825571377,841821236,876033073,875967288,842097461,741553203c875639341,859321399,741815350,842282289,841821241,876033073c875967288,808528951,741355576,825647920,757870903,926167346c909326388,959199028,741815602,875639341,859321399,741815350c909652019,825371948,942946100,892614195,892483939,841821239c876033073,875967288,741354549,842214448,909259057,1664101428c842084909,859190325,741487925,909390897,909457712,808204082c875311148,925907001,808465971,858862124,943207216,1664495673c741354544,942748977,875836723,841756724,926233137,959591731c842214451,909259057,1664101428,925905453,875769907,741487927c825439539,824979504,875640369,960051250,842542130,909260080c741617973,925970997,825570866,825371696,942878771,909130040c808202339,825569580,875901752,741356596,892481842,842347319c858534713,842084658,808203318,859322723,741356592,808530737c908867384,926102837,825371948,942946100,892614195,926168876c757871417,926167346,909326388,929248564,859387700,959526956c925642802,959920183,842084908,842282805,741357616,942682933c741749044,825058096,959658290,943141428,875637812,959460916c909260341,909193516,942814257,741488953,892351032,825570866c808528948,825372977,876165172,892679724,929248819,842544944c943076657,875311148,842282032,909456946,892679724,908867123l959854128,808596793m892679724,845362739" fillcolor="green" stroked="t" o:allowincell="f" style="position:absolute;margin-left:-18pt;margin-top:-36pt;width:155.95pt;height:170.9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44"/>
          <w:szCs w:val="44"/>
        </w:rPr>
      </w:pPr>
      <w:r>
        <w:rPr>
          <w:rFonts w:cs="Verdana" w:ascii="Verdana" w:hAnsi="Verdana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  <w:lang w:val="es-ES"/>
        </w:rPr>
      </w:pPr>
      <w:r>
        <w:rPr>
          <w:rFonts w:cs="Verdana" w:ascii="Verdana" w:hAnsi="Verdana"/>
          <w:b/>
          <w:sz w:val="44"/>
          <w:szCs w:val="44"/>
          <w:lang w:val="es-ES"/>
        </w:rPr>
        <w:t>Feliz Navidad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color w:val="000000"/>
          <w:sz w:val="20"/>
          <w:szCs w:val="20"/>
          <w:lang w:val="es-ES"/>
        </w:rPr>
        <w:t>Singer/songwriter Jose Feliciano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6"/>
          <w:szCs w:val="36"/>
          <w:lang w:val="es-ES"/>
        </w:rPr>
      </w:pPr>
      <w:r>
        <w:rPr>
          <w:rFonts w:cs="Verdana" w:ascii="Verdana" w:hAnsi="Verdana"/>
          <w:b/>
          <w:color w:val="000000"/>
          <w:sz w:val="36"/>
          <w:szCs w:val="36"/>
          <w:lang w:val="es-ES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17"/>
          <w:szCs w:val="17"/>
          <w:lang w:val="es-ES"/>
        </w:rPr>
      </w:pPr>
      <w:r>
        <w:rPr>
          <w:rFonts w:cs="Verdana" w:ascii="Verdana" w:hAnsi="Verdana"/>
          <w:b/>
          <w:color w:val="000000"/>
          <w:sz w:val="17"/>
          <w:szCs w:val="17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44"/>
          <w:szCs w:val="44"/>
        </w:rPr>
        <w:t>Feliz Navidad</w:t>
        <w:br/>
        <w:t>Feliz Navidad</w:t>
        <w:br/>
        <w:t>Feliz Navidad</w:t>
        <w:br/>
        <w:t>Prospero año y felicidad</w:t>
        <w:br/>
        <w:br/>
        <w:t>Feliz Navidad</w:t>
        <w:br/>
        <w:t>Feliz Navidad</w:t>
        <w:br/>
        <w:t>Feliz Navidad</w:t>
        <w:br/>
        <w:t>Prospero año y felicidad</w:t>
        <w:br/>
        <w:br/>
        <w:t>I want to wish you a merry Christmas</w:t>
        <w:br/>
        <w:t>I want to wish you a merry Christmas</w:t>
        <w:br/>
        <w:t>I want to wish you a merry Christmas</w:t>
        <w:br/>
        <w:t>From the bottom of my heart</w:t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4:07:00Z</dcterms:created>
  <dc:creator>Teacher</dc:creator>
  <dc:description/>
  <cp:keywords/>
  <dc:language>en-US</dc:language>
  <cp:lastModifiedBy> </cp:lastModifiedBy>
  <cp:lastPrinted>2006-11-20T08:48:00Z</cp:lastPrinted>
  <dcterms:modified xsi:type="dcterms:W3CDTF">2007-10-26T14:07:00Z</dcterms:modified>
  <cp:revision>2</cp:revision>
  <dc:subject/>
  <dc:title/>
</cp:coreProperties>
</file>